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44"/>
                <w:szCs w:val="32"/>
              </w:rPr>
            </w:pPr>
            <w:r>
              <w:rPr>
                <w:b/>
                <w:color w:val="000000"/>
                <w:sz w:val="44"/>
                <w:szCs w:val="32"/>
              </w:rPr>
              <w:t>Výstavba nového nadzemního vedení VN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1912620</wp:posOffset>
                  </wp:positionH>
                  <wp:positionV relativeFrom="paragraph">
                    <wp:posOffset>165100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59715</wp:posOffset>
                  </wp:positionH>
                  <wp:positionV relativeFrom="paragraph">
                    <wp:posOffset>-8255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page">
                    <wp:posOffset>485140</wp:posOffset>
                  </wp:positionH>
                  <wp:positionV relativeFrom="page">
                    <wp:posOffset>111125</wp:posOffset>
                  </wp:positionV>
                  <wp:extent cx="1661795" cy="60452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60" t="14543" r="31478" b="77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190875</wp:posOffset>
                  </wp:positionH>
                  <wp:positionV relativeFrom="paragraph">
                    <wp:posOffset>173355</wp:posOffset>
                  </wp:positionV>
                  <wp:extent cx="885825" cy="88582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g. Roman Filkorn – koordinátor BOZP na staveništi, </w:t>
            </w:r>
          </w:p>
          <w:p>
            <w:pPr>
              <w:pStyle w:val="Normal"/>
              <w:rPr/>
            </w:pPr>
            <w:r>
              <w:rPr/>
              <w:t>ev. č. 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i/>
                <w:i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oplní zadavatel stavby a PD"/>
                  <w:textInput/>
                </w:ffData>
              </w:fldChar>
            </w:r>
            <w:r>
              <w:rPr>
                <w:i/>
                <w:rFonts w:cs="Arial"/>
              </w:rPr>
              <w:instrText xml:space="preserve"> FORMTEXT </w:instrText>
            </w:r>
            <w:r>
              <w:rPr>
                <w:rFonts w:cs="Arial"/>
                <w:i/>
              </w:rPr>
            </w:r>
            <w:r>
              <w:rPr>
                <w:i/>
                <w:rFonts w:cs="Arial"/>
              </w:rPr>
              <w:fldChar w:fldCharType="separate"/>
            </w:r>
            <w:r>
              <w:rPr>
                <w:rFonts w:cs="Arial"/>
                <w:i/>
              </w:rPr>
            </w:r>
            <w:r/>
            <w:r>
              <w:rPr>
                <w:i/>
                <w:rFonts w:cs="Arial"/>
              </w:rPr>
              <w:fldChar w:fldCharType="end"/>
            </w: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</w:t>
            </w:r>
            <w:r>
              <w:rPr>
                <w:i/>
              </w:rPr>
              <w:t>Obnova VN28 p.b. 309-321; VN92 p.b. 450-463</w:t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 xml:space="preserve">Zpracovatel PD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  <w:lang w:val="en-US" w:eastAsia="en-US"/>
              </w:rPr>
              <w:t>ELprojekty, s.r.o., Náměstí 80/4, 594 01 Velké Meziříčí</w:t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   6. 1. 2021</w:t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9650170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1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2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3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174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175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6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7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3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4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5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6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7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8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9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0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1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2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3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4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5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6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7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8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9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0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1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2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3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4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205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8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při provádění podpěrných bodů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9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při montáži vodičů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210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211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212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8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13">
            <w:r>
              <w:rPr>
                <w:rStyle w:val="IndexLink"/>
                <w:b w:val="false"/>
                <w:lang w:val="en-US" w:eastAsia="en-US"/>
              </w:rPr>
              <w:t>Příloha 1: Seznámení odpovědných zástupců zhotovitelů s plánem BOZP</w:t>
              <w:tab/>
              <w:t>1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9650170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9650171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cs="Arial"/>
                <w:strike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Výstavba nového nadzemního vedení VN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bookmarkStart w:id="2" w:name="_Hlk4742955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Obnova VN28 p.b. 309-321; VN92 p.b. 450-463</w:t>
            </w:r>
            <w:bookmarkEnd w:id="2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Mostiště u V</w:t>
            </w:r>
            <w:r>
              <w:rPr>
                <w:rStyle w:val="PromnnHTML"/>
                <w:rFonts w:cs="Arial"/>
                <w:b/>
                <w:bCs/>
                <w:i w:val="false"/>
                <w:iCs w:val="false"/>
                <w:szCs w:val="20"/>
              </w:rPr>
              <w:t>e</w: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ké Meziříčí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nadzemního vedení el. energie VN, které je vedeno na podpěrných bodech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 dálkovému přenosu el. energi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lké Meziříčí </w:t>
            </w:r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7. 2. 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0. 6.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 obci Mostiště u Velkého Meziříčí.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" w:name="__Fieldmark__4_279751958"/>
            <w:bookmarkStart w:id="4" w:name="__Fieldmark__4_279751958"/>
            <w:bookmarkEnd w:id="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" w:name="__Fieldmark__5_279751958"/>
            <w:bookmarkStart w:id="6" w:name="__Fieldmark__5_279751958"/>
            <w:bookmarkEnd w:id="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7" w:name="__Fieldmark__6_279751958"/>
            <w:bookmarkStart w:id="8" w:name="__Fieldmark__6_279751958"/>
            <w:bookmarkEnd w:id="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9" w:name="__Fieldmark__7_279751958"/>
            <w:bookmarkStart w:id="10" w:name="__Fieldmark__7_279751958"/>
            <w:bookmarkEnd w:id="10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1" w:name="__Fieldmark__8_279751958"/>
            <w:bookmarkStart w:id="12" w:name="__Fieldmark__8_279751958"/>
            <w:bookmarkEnd w:id="1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3" w:name="__Fieldmark__9_279751958"/>
            <w:bookmarkStart w:id="14" w:name="__Fieldmark__9_279751958"/>
            <w:bookmarkEnd w:id="1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5" w:name="__Fieldmark__10_279751958"/>
            <w:bookmarkStart w:id="16" w:name="__Fieldmark__10_279751958"/>
            <w:bookmarkEnd w:id="1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7" w:name="__Fieldmark__11_279751958"/>
            <w:bookmarkStart w:id="18" w:name="__Fieldmark__11_279751958"/>
            <w:bookmarkEnd w:id="1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9" w:name="__Fieldmark__12_279751958"/>
            <w:bookmarkStart w:id="20" w:name="__Fieldmark__12_279751958"/>
            <w:bookmarkEnd w:id="20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1" w:name="__Fieldmark__13_279751958"/>
            <w:bookmarkStart w:id="22" w:name="__Fieldmark__13_279751958"/>
            <w:bookmarkEnd w:id="2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3" w:name="__Fieldmark__14_279751958"/>
            <w:bookmarkStart w:id="24" w:name="__Fieldmark__14_279751958"/>
            <w:bookmarkEnd w:id="2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5" w:name="__Fieldmark__15_279751958"/>
            <w:bookmarkStart w:id="26" w:name="__Fieldmark__15_279751958"/>
            <w:bookmarkEnd w:id="2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7" w:name="__Fieldmark__16_279751958"/>
            <w:bookmarkStart w:id="28" w:name="__Fieldmark__16_279751958"/>
            <w:bookmarkEnd w:id="2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9" w:name="__Fieldmark__17_279751958"/>
            <w:bookmarkStart w:id="30" w:name="__Fieldmark__17_279751958"/>
            <w:bookmarkEnd w:id="3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1" w:name="__Fieldmark__18_279751958"/>
            <w:bookmarkStart w:id="32" w:name="__Fieldmark__18_279751958"/>
            <w:bookmarkEnd w:id="3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3" w:name="__Fieldmark__19_279751958"/>
            <w:bookmarkStart w:id="34" w:name="__Fieldmark__19_279751958"/>
            <w:bookmarkEnd w:id="3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5" w:name="__Fieldmark__20_279751958"/>
            <w:bookmarkStart w:id="36" w:name="__Fieldmark__20_279751958"/>
            <w:bookmarkEnd w:id="3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7" w:name="__Fieldmark__21_279751958"/>
            <w:bookmarkStart w:id="38" w:name="__Fieldmark__21_279751958"/>
            <w:bookmarkEnd w:id="3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9" w:name="__Fieldmark__22_279751958"/>
            <w:bookmarkStart w:id="40" w:name="__Fieldmark__22_279751958"/>
            <w:bookmarkEnd w:id="4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1" w:name="__Fieldmark__23_279751958"/>
            <w:bookmarkStart w:id="42" w:name="__Fieldmark__23_279751958"/>
            <w:bookmarkEnd w:id="4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3" w:name="__Fieldmark__24_279751958"/>
            <w:bookmarkStart w:id="44" w:name="__Fieldmark__24_279751958"/>
            <w:bookmarkEnd w:id="4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5" w:name="__Fieldmark__25_279751958"/>
            <w:bookmarkStart w:id="46" w:name="__Fieldmark__25_279751958"/>
            <w:bookmarkEnd w:id="4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7" w:name="__Fieldmark__26_279751958"/>
            <w:bookmarkStart w:id="48" w:name="__Fieldmark__26_279751958"/>
            <w:bookmarkEnd w:id="4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9" w:name="__Fieldmark__27_279751958"/>
            <w:bookmarkStart w:id="50" w:name="__Fieldmark__27_279751958"/>
            <w:bookmarkEnd w:id="5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1" w:name="__Fieldmark__28_279751958"/>
            <w:bookmarkStart w:id="52" w:name="__Fieldmark__28_279751958"/>
            <w:bookmarkEnd w:id="5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53" w:name="__RefHeading___Toc459650172"/>
      <w:bookmarkEnd w:id="53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č.5, bod č.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>
          <w:rFonts w:cs="Arial"/>
          <w:szCs w:val="20"/>
        </w:rPr>
        <w:t>RS-019 „Dokumentace k zajištění BOZP“. Pr</w:t>
      </w:r>
      <w:r>
        <w:rPr/>
        <w:t>o aktualizaci plánu BOZP na konkrétní podmínky stavby je nutné přihlédnout k těmto dokumentům a vyjádření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Normal"/>
        <w:tabs>
          <w:tab w:val="clear" w:pos="709"/>
          <w:tab w:val="left" w:pos="851" w:leader="none"/>
        </w:tabs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54" w:name="__RefHeading___Toc459650173"/>
      <w:bookmarkEnd w:id="54"/>
      <w:r>
        <w:rPr>
          <w:lang w:eastAsia="en-US"/>
        </w:rPr>
        <w:t>Údaje o zadavateli, zpracovateli PD,</w:t>
      </w:r>
      <w:r>
        <w:rPr>
          <w:lang w:val="cs-CZ" w:eastAsia="en-US"/>
        </w:rPr>
        <w:t xml:space="preserve"> </w:t>
      </w:r>
      <w:r>
        <w:rPr>
          <w:lang w:eastAsia="en-US"/>
        </w:rPr>
        <w:t>Koordinátorovi BOZP a zhotoviteli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koordinátorovi BOZP na staveništi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doplní zadavatel stavby 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statusText w:type="text" w:val="doplní zadavatel stavby 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statusText w:type="text" w:val="doplní zadavatel stavby 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oplní zhotovitel stavby 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55" w:name="__RefHeading___Toc459650174"/>
      <w:bookmarkEnd w:id="55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 1. 1, C1. 2, C 1. 3,</w:t>
            </w:r>
            <w:r>
              <w:rPr/>
              <w:t xml:space="preserve"> C 1. 4</w:t>
            </w:r>
          </w:p>
        </w:tc>
      </w:tr>
    </w:tbl>
    <w:p>
      <w:pPr>
        <w:pStyle w:val="Heading1"/>
        <w:rPr>
          <w:lang w:eastAsia="en-US"/>
        </w:rPr>
      </w:pPr>
      <w:bookmarkStart w:id="56" w:name="__RefHeading___Toc459650175"/>
      <w:bookmarkEnd w:id="56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/>
      </w:pPr>
      <w:bookmarkStart w:id="57" w:name="__RefHeading___Toc459650176"/>
      <w:bookmarkEnd w:id="57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58" w:name="__Fieldmark__45_279751958"/>
            <w:bookmarkStart w:id="59" w:name="__Fieldmark__45_279751958"/>
            <w:bookmarkEnd w:id="5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0" w:name="__Fieldmark__46_279751958"/>
            <w:bookmarkStart w:id="61" w:name="__Fieldmark__46_279751958"/>
            <w:bookmarkEnd w:id="61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avba v územním řízení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2" w:name="__Fieldmark__47_279751958"/>
            <w:bookmarkStart w:id="63" w:name="__Fieldmark__47_279751958"/>
            <w:bookmarkEnd w:id="6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4" w:name="__Fieldmark__48_279751958"/>
            <w:bookmarkStart w:id="65" w:name="__Fieldmark__48_279751958"/>
            <w:bookmarkEnd w:id="65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6" w:name="__Fieldmark__49_279751958"/>
            <w:bookmarkStart w:id="67" w:name="__Fieldmark__49_279751958"/>
            <w:bookmarkEnd w:id="6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8" w:name="__Fieldmark__50_279751958"/>
            <w:bookmarkStart w:id="69" w:name="__Fieldmark__50_279751958"/>
            <w:bookmarkEnd w:id="6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70" w:name="__RefHeading___Toc459650177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70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lang w:val="cs-CZ" w:eastAsia="cs-CZ"/>
              </w:rPr>
            </w:pPr>
            <w:bookmarkStart w:id="71" w:name="__RefHeading___Toc459650183"/>
            <w:bookmarkEnd w:id="71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 a 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2" w:name="__RefHeading___Toc459650184"/>
            <w:bookmarkEnd w:id="72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výstražným značením konstrukcí (oplocení, ohrazení, apod.) zasahujících do veřejných komunikací, chodníků a jiný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dílčích pracovišť se špatnou viditelností (např. výkopy nebo práce v kolektor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3" w:name="__RefHeading___Toc459650185"/>
            <w:bookmarkEnd w:id="73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4" w:name="__RefHeading___Toc459650186"/>
            <w:bookmarkEnd w:id="74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patření k zamezení výbuchu v prostředí s nebezpečím výbuchu (např. při práci v kolektore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5" w:name="__RefHeading___Toc459650187"/>
            <w:bookmarkEnd w:id="75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6" w:name="__RefHeading___Toc459650188"/>
            <w:bookmarkEnd w:id="76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7" w:name="__RefHeading___Toc459650189"/>
            <w:bookmarkEnd w:id="77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78" w:name="__RefHeading___Toc459650190"/>
            <w:bookmarkEnd w:id="78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245" w:hanging="0"/>
              <w:rPr>
                <w:szCs w:val="20"/>
              </w:rPr>
            </w:pPr>
            <w:r>
              <w:rPr>
                <w:szCs w:val="20"/>
              </w:rPr>
              <w:t xml:space="preserve">591/ 2006 Sb., v 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9" w:name="__RefHeading___Toc459650191"/>
            <w:bookmarkEnd w:id="79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ových lávek v bezbariérovém provedení včetně ochranných dvoutyčových zábradlí se zarážkou u podlahy pro zrakově postižené a v požadované šíři min. 0,9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9650192"/>
            <w:bookmarkEnd w:id="80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9650193"/>
            <w:bookmarkEnd w:id="81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zatěžována jak materiálem, tak osob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2" w:name="__RefHeading___Toc459650194"/>
            <w:bookmarkEnd w:id="82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9650195"/>
            <w:bookmarkEnd w:id="83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jetí nezbytných opatření k ochraně veřejného zájmu, jenž by mohl být bouracími pracemi ohrožen (komunikace, pohyb osob at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osob se zemními stroji, popř. s dopravními prostřed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9650196"/>
            <w:bookmarkEnd w:id="84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9650197"/>
            <w:bookmarkEnd w:id="85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6" w:name="__RefHeading___Toc459650198"/>
            <w:bookmarkEnd w:id="86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 at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9650199"/>
            <w:bookmarkEnd w:id="87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zábran k zajištění ohroženého prostoru proti vstupu dalších osob pevnými zábranami zajištěnými proti posunutí a manipulac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ých el. zařízení pod napět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d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o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prací dle platných PNE, PP EG.D, ČSN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9650200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9650201"/>
            <w:bookmarkEnd w:id="89"/>
            <w:r>
              <w:rPr>
                <w:rFonts w:cs="Arial"/>
                <w:iCs/>
                <w:lang w:val="cs-CZ" w:eastAsia="en-US"/>
              </w:rPr>
              <w:t>Požadavky BOZP pro provádění dokončovac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 a nad volnou hloubk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9650202"/>
            <w:bookmarkEnd w:id="90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9650203"/>
            <w:bookmarkEnd w:id="91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2" w:name="__RefHeading___Toc459650204"/>
            <w:bookmarkEnd w:id="92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eastAsia="en-US"/>
        </w:rPr>
      </w:pPr>
      <w:bookmarkStart w:id="93" w:name="__RefHeading___Toc459650205"/>
      <w:bookmarkEnd w:id="93"/>
      <w:r>
        <w:rPr>
          <w:lang w:eastAsia="en-US"/>
        </w:rPr>
        <w:t>Požadavky k zajištění BOZP pro daný typ stavby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u w:val="none"/>
                <w:lang w:val="cs-CZ" w:eastAsia="cs-CZ"/>
              </w:rPr>
            </w:pPr>
            <w:bookmarkStart w:id="94" w:name="__RefHeading___Toc459650208"/>
            <w:bookmarkEnd w:id="94"/>
            <w:r>
              <w:rPr>
                <w:rFonts w:cs="Arial"/>
                <w:iCs/>
                <w:lang w:val="cs-CZ" w:eastAsia="en-US"/>
              </w:rPr>
              <w:t>Požadavky BOZP na zajištění bezpečné práce při provádění podpěrných bod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ed zahájením prací na výkopech základů podpěrných bodů provést vytýčení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d zahájení prací musí být v okolí podpěrného bodu vytvořen bezpečný pracovní prostor, musí být provedeno odstranění dřevin a vzrostlé veget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ýkopy základů podpěrných bodů musí být provedeny dle PD, musí být dodrženo svahování nebo pažení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základů podpěrných bodů musí být zajištěny proti pádu osob do hloubky, přednostně se použije pevných zábran o výšce min. 1,1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ontáž armatur základů podpěrných bodů musí být prováděna dle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ontáž bednění základů podpěrných bodů musí být prováděna dle návodu výrob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dbednění základu podpěrného bodu může být provedeno až po dosažení požadované pevnosti beto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 a konstrukcemi při vztyčování podpěrného bodu musí být prováděna bezvadným zdvihacím zaříz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áce ve výškách na vystrojení podpěrného bodu musí být přednostně prováděna z pojízdné zdvihací pracovní ploši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i provádění prací ze žebříku musí být pracovník zajištěn pomocí prostředků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onstrukce podpěrného bodu musí být řádně označena dle PD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tav zajištění výkopů základů (označení, ohrazení) musí být pravidelně kontrolován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anipulační a montážní prostor pro montáž nadzemní části podpěrného bodu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anipulaci materiálem pomocí zdvihacího zařízení mohou provádět pouze kvalifikované osoby (jeřábníci, vazači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před montáží vodičů musí být zhotovitelem zkontrolováno řádné dokončení konstrukce podpěrného bodu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při manipulaci konstrukcemi a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řícení konstrukce podpěrného bodu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5" w:name="__RefHeading___Toc459650209"/>
            <w:bookmarkEnd w:id="95"/>
            <w:r>
              <w:rPr>
                <w:rFonts w:cs="Arial"/>
                <w:iCs/>
                <w:lang w:val="cs-CZ" w:eastAsia="en-US"/>
              </w:rPr>
              <w:t>Požadavky BOZP na zajištění bezpečné práce při montáži vodič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 musí být prováděna bezvadnými prostředky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e výškách na montáži vodičů musí být prováděna z pojízdné zdvihací pracovní ploši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řížené nadzemní vedení el. energie musí být vypnuto nebo dodatečně zaizolován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ůjezdné profily křižované komunikace (silnice, železnice) musí být ochráněny proti pádu taženého vodiče, musí být instalovány pevné zábrany nebo pojízdné zdvihací pracovní plošiny pro zachycení případného pádu vodič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a dotčeném úseku komunikace, nad jejímž průjezdným profilem jsou taženy vodiče, musí být instalováno přechodné dopravní znač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i montáži vodičů musí být okrajové podpěrné body taženého úseku dodatečně staticky zajiš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odiče mohou být odpojeny od prostředků tažení (navijáky, bubny, brzdy, navijáky, atd. až po jejich řádném připevnění k podpěrnému bo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pevnění vodičů a jejich napnutí musí být provedeno dle PD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ční prostor odvinování a tažení vodičů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 montáž vodičů musí být na pracovišti dostatečný 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ontáž a připojení vodičů musí být provedeno pracovníky s požadovanou elektrotechnickou kvalifikací (§ 5 a vyšší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 blízkosti jiných vedení el. energie pod napětím musí být prováděna pod dozorem pracovníka s vyšší  elektrotechnickou kvalifikací (§ 8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d zprovozněním nového nadzemního vedení musí být provedeno zkoušení vedení včetně všech ochranných prvků, bezvadný stav vedení a jeho bezpečná provozuschopnost musí být doložena revizní zpráv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osob při manipulaci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ád osob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el. proudem při zanesení napětí na demontovaný vodič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sažení padajícím vodič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tržení vodič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96" w:name="__RefHeading___Toc459650210"/>
      <w:bookmarkEnd w:id="96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eastAsia="en-US"/>
        </w:rPr>
      </w:pPr>
      <w:bookmarkStart w:id="97" w:name="__RefHeading___Toc459650211"/>
      <w:bookmarkEnd w:id="97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NV č. 375/201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/>
        </w:rPr>
      </w:pPr>
      <w:bookmarkStart w:id="98" w:name="__RefHeading___Toc459650212"/>
      <w:bookmarkEnd w:id="98"/>
      <w:r>
        <w:rPr/>
        <w:t>Aktualizace plánu BOZP</w:t>
      </w:r>
    </w:p>
    <w:p>
      <w:pPr>
        <w:pStyle w:val="Normal"/>
        <w:rPr/>
      </w:pPr>
      <w:r>
        <w:rPr>
          <w:lang w:eastAsia="en-US"/>
        </w:rPr>
        <w:t>V případě změny podmínek v provádění stavebně montážní prací majících vliv na zajištění BOZP je povinností zadavatele zajistit</w:t>
      </w:r>
      <w:r>
        <w:rPr/>
        <w:t xml:space="preserve"> aktualizaci plánu BOZP</w:t>
      </w:r>
    </w:p>
    <w:tbl>
      <w:tblPr>
        <w:tblW w:w="95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2392"/>
        <w:gridCol w:w="797"/>
        <w:gridCol w:w="1593"/>
        <w:gridCol w:w="798"/>
        <w:gridCol w:w="1594"/>
      </w:tblGrid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vyplní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99" w:name="__RefHeading___Toc459650213"/>
      <w:bookmarkEnd w:id="99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/>
        <w:t>: Seznámení odpovědných zástupců zhotovitelů s plánem BOZP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0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0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color w:val="FF0000"/>
        <w:sz w:val="18"/>
      </w:rPr>
    </w:pPr>
    <w:r>
      <w:rPr>
        <w:rFonts w:cs="Arial"/>
        <w:i/>
        <w:color w:val="FF0000"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i/>
        <w:i/>
        <w:color w:val="FF0000"/>
        <w:sz w:val="18"/>
      </w:rPr>
    </w:pPr>
    <w:r>
      <w:rPr>
        <w:i/>
        <w:color w:val="FF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69795" cy="98806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69795" cy="988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spacing w:lineRule="auto" w:line="24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0:11:00Z</dcterms:created>
  <dc:creator>Ing. Jan Kocmánek</dc:creator>
  <dc:description/>
  <cp:keywords/>
  <dc:language>en-US</dc:language>
  <cp:lastModifiedBy>Petr Bradáč</cp:lastModifiedBy>
  <cp:lastPrinted>2021-01-06T14:59:00Z</cp:lastPrinted>
  <dcterms:modified xsi:type="dcterms:W3CDTF">2021-01-06T13:59:00Z</dcterms:modified>
  <cp:revision>9</cp:revision>
  <dc:subject>B - Průvodní zpráva</dc:subject>
  <dc:title>FN Brno - ICAME - DUR</dc:title>
</cp:coreProperties>
</file>